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kk-KZ"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val="kk-KZ" w:eastAsia="ru-RU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  <w:t>«Жыл мұғалімі» облыстық байқауының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  <w:t>ЕРЕЖЕСІ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 Жалпы ережелер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1 </w:t>
      </w:r>
      <w:r>
        <w:rPr>
          <w:rFonts w:cs="Arial" w:ascii="Arial" w:hAnsi="Arial"/>
          <w:sz w:val="28"/>
          <w:szCs w:val="28"/>
          <w:lang w:val="kk-KZ"/>
        </w:rPr>
        <w:t xml:space="preserve">«Жыл мұғалімі» облыстық байқауы (әрі қарай-Байқау) жыл сайын Қарағанды облысының білім басқармасымен педагогикалық қоғамдастығы, білім беру қызметкерлері кәсіподағы және басқа да ұйымдардың қатысуымен өткізіледі. 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.2</w:t>
      </w:r>
      <w:r>
        <w:rPr>
          <w:rFonts w:cs="Arial" w:ascii="Arial" w:hAnsi="Arial"/>
          <w:sz w:val="28"/>
          <w:szCs w:val="28"/>
          <w:lang w:val="kk-KZ"/>
        </w:rPr>
        <w:t xml:space="preserve"> Байқау қалалық және аудандық жалпы білім беру мектептерінің, облыстық арнайы түзету және мамандандырылған мектеп-интернаттарының мұғалімдері арасында өткізіледі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1.3 </w:t>
      </w:r>
      <w:r>
        <w:rPr>
          <w:rFonts w:cs="Arial" w:ascii="Arial" w:hAnsi="Arial"/>
          <w:sz w:val="28"/>
          <w:szCs w:val="28"/>
          <w:lang w:val="kk-KZ"/>
        </w:rPr>
        <w:t>«Жыл мұғалімі» байқауының облыстық кезеңіне байқаудың аудандық және қалалық іріктеу кезеңдеріңде жеңімпаз атанған мамандандырылған және арнайы түзету мектеп-интернаттарының мұғалімдері қатысады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1.4</w:t>
      </w:r>
      <w:r>
        <w:rPr>
          <w:rFonts w:cs="Arial" w:ascii="Arial" w:hAnsi="Arial"/>
          <w:sz w:val="28"/>
          <w:szCs w:val="28"/>
          <w:lang w:val="kk-KZ"/>
        </w:rPr>
        <w:t xml:space="preserve"> Байқаудың облыстық кезеңіне қатысушылардың кандидатурасы аудандық және қалалық іріктеу кезеңдерінің қорытындысы және қазылар алқасы мүшелерінің шешімі бойынша ұсынылады.</w:t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</w:t>
      </w:r>
      <w:r>
        <w:rPr>
          <w:rFonts w:cs="Arial" w:ascii="Arial" w:hAnsi="Arial"/>
          <w:sz w:val="28"/>
          <w:szCs w:val="28"/>
          <w:lang w:val="kk-KZ"/>
        </w:rPr>
        <w:t xml:space="preserve">. </w:t>
      </w:r>
      <w:r>
        <w:rPr>
          <w:rFonts w:cs="Arial" w:ascii="Arial" w:hAnsi="Arial"/>
          <w:b/>
          <w:sz w:val="28"/>
          <w:szCs w:val="28"/>
          <w:lang w:val="kk-KZ"/>
        </w:rPr>
        <w:t xml:space="preserve">Байқаудың мақсаты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Педагог мамандығының мәртебесін арттыру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Байқауға қатысушының педагогикалық ұстанымы мен тұлғалық әлеуетін көрсет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Мұғалімдердің кәсіптік шеберлігін ынталандыр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3. Байқаудың міндеті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Білім беру мазмұнын жаңарту бойынша мұғалімдердің шығармашылық қызметін дамыту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Оқушыларға білім беруде қызметтік тәсілдер идеяларын тәжірибеде іске асырушы талантты педагогтерді анықтау, оларды қолдау және мадақтау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Кәсіби қарым-қатынас диапазонын кеңейту.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4. Байқау қатысушылары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Облыстық байқауға «Жыл мұғалімі» байқауының қалалық, аудандық кезеңдерінде жеңімпаз атанған жалпы білім беретін мектептерден 18 мұғалім және әр облыстық ұйымдардан (арнайы түзету және мамандандырылған мектеп-интернаттарынан) бір мұғалім қатысады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 Байқауды ұйымдастыру және өткізу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1 </w:t>
      </w:r>
      <w:r>
        <w:rPr>
          <w:rFonts w:cs="Arial" w:ascii="Arial" w:hAnsi="Arial"/>
          <w:sz w:val="28"/>
          <w:szCs w:val="28"/>
          <w:lang w:val="kk-KZ"/>
        </w:rPr>
        <w:t>Облыстық байқауды ұйымдастыру және өткізу үшін білім басқармасы басшысының бұйрығымен бекітілген Комиссия мен қазылар алқасы құрылады</w:t>
      </w:r>
      <w:r>
        <w:rPr>
          <w:rFonts w:cs="Arial" w:ascii="Arial" w:hAnsi="Arial"/>
          <w:b/>
          <w:sz w:val="28"/>
          <w:szCs w:val="28"/>
          <w:lang w:val="kk-KZ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5.2 </w:t>
      </w:r>
      <w:r>
        <w:rPr>
          <w:rFonts w:cs="Arial" w:ascii="Arial" w:hAnsi="Arial"/>
          <w:sz w:val="28"/>
          <w:szCs w:val="28"/>
          <w:lang w:val="kk-KZ"/>
        </w:rPr>
        <w:t>Комиссия қызметіне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айқау туралы ережені әзірлеу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айқау тапсырмаларын әзірлеу;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йқау тапсырмаларын бағалау өлшемдерін әзірлеу;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ілім басқармасының, аудандық/қалалық білім бөлімдері басшыларының өтінімдерін қарастыру енеді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5.3 </w:t>
      </w:r>
      <w:r>
        <w:rPr>
          <w:rFonts w:cs="Arial" w:ascii="Arial" w:hAnsi="Arial"/>
          <w:sz w:val="28"/>
          <w:szCs w:val="28"/>
          <w:lang w:val="kk-KZ"/>
        </w:rPr>
        <w:t>Қазылар алқасының қызметін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- байқаудың әр кезеңінде қатысушыларды бағалау; 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лардың рейтингтік тізімін жасау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йқау қорытындысын шығару енеді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5.4 </w:t>
      </w:r>
      <w:r>
        <w:rPr>
          <w:rFonts w:cs="Arial" w:ascii="Arial" w:hAnsi="Arial"/>
          <w:sz w:val="28"/>
          <w:szCs w:val="28"/>
          <w:lang w:val="kk-KZ"/>
        </w:rPr>
        <w:t>Білім басқармасы, аудандық, қалалық білім бөлімдері облыстық Комиссияға келесі құжаттарды жолдайды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бірінші басшының қолы мен білім беру ұйымының мөрі қойылған өтінім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ның анкетасы (1 қосымша)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қатысушының жеке куәлігінің көшірмесі.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6. Байқауды өткізу кезеңдері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1 Байқаудың І-кезеңі жыл сайын қазан айының 1-і мен 31-і аралығында аудандық/қалалық білім бөлімдері мен арнайы түзету және мамандандырылған мектеп-интернаттарында өткізіледі. Бірінші кезеңнің қорытындысы бойынша әр аудан/қаладан және әр облыстық мектеп-интернаттан бір жеңімпаз анықталады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6.2 Байқаудың ІІ-кезеңі Қарағанды облысы білім беруді дамытудың оқу-әдістемелік орталығымен қараша айының 15-і мен 30-і аралығынды өткізіледі. Екінші кезеңнің қорытындысы бойынша аудан/қаладан 6 жеңімпаз және облыстық білім беру ұйымдарынан (арнайы түзету және мамандандырылған мектеп-интернаттар) бір жеңімпаз мұғалім анықталады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3 Байқаудың ІІІ-кезеңі Қарағанды облысы білім басқармасы мен облыстық білім беруді дамытудың оқу-әдістемелік орталығымен желтоқсан айында өткізіледі. Үшінші (шешуші) кезеңнің қорытындысы негізінде бас жүлде, 1 орын, 2 орын, 3 орын, және төрт номинация иегерлері белгілі болады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7. Байқауды өткізу тәртібі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1 Байқаудың бірінші кезеңінің өткізілу мазмұны мен тәртібін білім бөлімдері мен облыстық білім ұйымдары өздері анықтайды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2 Облыстық байқаудың ІІ-кезеңі екі бөлімнен тұрады және білім беру ұйымдарында өткізіледі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Бірінші бөлім – мектептегі пән бойынша сабақ. 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Жоғары  ұпай – 50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Әр қатысушының пән тақырыбы күнтізбелік-тақырыптық жоспарға сәйкес анықталад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 беру ұйымы мен сыныпты таңдау Комиссияға жүктелед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абақтың ұзақтығы – 40 минут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абақтар Комиссиямен бекітілген кесте (өткізу орны мен уақыты көрсетілген) бойынша өткізіледі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 xml:space="preserve">Сабақты бағалау өлшемдері </w:t>
      </w:r>
      <w:r>
        <w:rPr>
          <w:rFonts w:cs="Arial" w:ascii="Arial" w:hAnsi="Arial"/>
          <w:sz w:val="28"/>
          <w:szCs w:val="28"/>
          <w:lang w:val="kk-KZ"/>
        </w:rPr>
        <w:t>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. Сабақ типінің мақсатқа сәйкестігі және негізділіг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Сабақтың мазмұнының мәлімделген тақырыпқа, мақсат- міндеттерге сәйкест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Сабақтың функционалдық сауаттылықты дамытудағы мүмкіндіктер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4. Сабақтың мақсат-міндеттеріне қол жеткізу үшін әдістер мен тәсілдерді таңдау негізділіг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Сабақта әртүрлі қосымша құралдарды қолдану: тақта, электронды кітап, видео-слайд, постерлер, компиьютерлер және т.б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Кері байланыстың нәтижеліл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 Мұғалімнің психологиялық-педагогикалық құзыреттілігі деңгейі (оқушылардың жас ерекшеліктерін ескеру, сабақты ұйымдастыру үдерісінде коммуникативтік қарым-қатынастың сапасы).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8. Сабақты ұйымдастырудағы денсаулық сақтау тәсілдерін қолдану (сабақ темпі, оқу жүктемесінің адекватты көлемі, қызмет түрінің алуан түрлілігі). 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9. Сабақтың тәрбиелік әлеует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0. Сабақ рефлексиясы: қол жеткізген нәтижелердің қойылған мақсат-міндеттерге, олардың көлемі мен сапасына сәйкестіг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кінші бөлім – оқушылармен сыныптан тыс іс-шаралар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30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ныптан тыс іс-шаралардың тақырыбы мен оқушылардың жас ерекшеліктерін Комиссия анықтайды, тақырып алдын ала беріледі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Іс-шараларды өткізу ұзақтығы – 40 минут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ыныптан тыс іс-шаралар Комиссиямен бекітілген өткізу орны мен уақыты көрсетілген кесте бойынша өткізіледі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Бағалау өлшемдері </w:t>
      </w:r>
      <w:r>
        <w:rPr>
          <w:rFonts w:cs="Arial" w:ascii="Arial" w:hAnsi="Arial"/>
          <w:sz w:val="28"/>
          <w:szCs w:val="28"/>
          <w:lang w:val="kk-KZ"/>
        </w:rPr>
        <w:t>(5 ұпай):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1. «Рухани жаңғыру» бағдарламасы мен «Мәңгілік ел» ұлттық идеясының құндылықтарын бейнелеу.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2. Мазмұнының, әдіс-тәсілдердің оқушылардың жас ерекшеліктеріне сәйкестігі. </w:t>
      </w:r>
    </w:p>
    <w:p>
      <w:pPr>
        <w:pStyle w:val="Style20"/>
        <w:spacing w:lineRule="auto" w:line="264" w:before="0" w:after="0"/>
        <w:ind w:left="708" w:firstLine="1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Іс-шараның біртұтастығы, жүйелілігі, жаңашылдығы, нәтижелілігі. 4. Сабақтың барлық кезеңінде балалар қызығушылығының жоғалмауы, қызығушылығының артуы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5. Сабақтың дамыту әлеуеті: оқушылардың коммуникативтік мәдениетін, өмірлік дағдыларын, ынтымақтастығын, серіктестігін дамыту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6. Рефлексия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скерту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ң жоғары ұпай жинаған 8 педагог облыстық байқаудың IІ кезеңіне өтеді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7.3 Үшінші қорытынды кезең көрермендер алдында шығармашылығын көрсету негізінде өткізіледі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cs="Arial" w:ascii="Arial" w:hAnsi="Arial"/>
          <w:b/>
          <w:sz w:val="28"/>
          <w:szCs w:val="28"/>
          <w:lang w:val="kk-KZ"/>
        </w:rPr>
        <w:t>Үшінші қорытынды кезең келесі байқаулардан тұрады:</w:t>
      </w:r>
    </w:p>
    <w:p>
      <w:pPr>
        <w:pStyle w:val="Style20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«Педагогтің визиттік карточкасы» шығармашылық байқауы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Регламент – 3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10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Мазмұндаудың айқындылығы мен қисындылығы, ерекшелігі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Жалпы және кәсіби эрудициясы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Сауатты, дұрыс сөйлеу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4. Креативтілігі және даралылықты көрсету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2. «Ашық микрофон».</w:t>
      </w:r>
    </w:p>
    <w:p>
      <w:pPr>
        <w:pStyle w:val="Heading3"/>
        <w:spacing w:lineRule="auto" w:line="264" w:before="0" w:after="0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28"/>
          <w:szCs w:val="28"/>
          <w:lang w:val="kk-KZ" w:eastAsia="en-US"/>
        </w:rPr>
      </w:pPr>
      <w:r>
        <w:rPr>
          <w:rFonts w:eastAsia="Calibri" w:cs="Arial" w:ascii="Arial" w:hAnsi="Arial"/>
          <w:b w:val="false"/>
          <w:bCs w:val="false"/>
          <w:sz w:val="28"/>
          <w:szCs w:val="28"/>
          <w:lang w:val="kk-KZ" w:eastAsia="en-US"/>
        </w:rPr>
        <w:t>Қатысушылардың сөйлеу тақырыбы жыл сайын Комиссиямен анықталады.</w:t>
      </w:r>
    </w:p>
    <w:p>
      <w:pPr>
        <w:pStyle w:val="Heading3"/>
        <w:spacing w:lineRule="auto" w:line="264" w:before="0" w:after="0"/>
        <w:ind w:firstLine="709"/>
        <w:rPr>
          <w:rFonts w:ascii="Arial" w:hAnsi="Arial" w:eastAsia="Calibri" w:cs="Arial"/>
          <w:sz w:val="28"/>
          <w:szCs w:val="28"/>
          <w:lang w:val="kk-KZ"/>
        </w:rPr>
      </w:pPr>
      <w:r>
        <w:rPr>
          <w:rFonts w:eastAsia="Calibri" w:cs="Arial" w:ascii="Arial" w:hAnsi="Arial"/>
          <w:sz w:val="28"/>
          <w:szCs w:val="28"/>
          <w:lang w:val="kk-KZ"/>
        </w:rPr>
        <w:t>Регламент – 3 минут.</w:t>
      </w:r>
    </w:p>
    <w:p>
      <w:pPr>
        <w:pStyle w:val="Heading3"/>
        <w:spacing w:lineRule="auto" w:line="264" w:before="0" w:after="0"/>
        <w:ind w:firstLine="709"/>
        <w:rPr>
          <w:rFonts w:ascii="Arial" w:hAnsi="Arial" w:eastAsia="Calibri" w:cs="Arial"/>
          <w:sz w:val="28"/>
          <w:szCs w:val="28"/>
          <w:lang w:val="kk-KZ"/>
        </w:rPr>
      </w:pPr>
      <w:r>
        <w:rPr>
          <w:rFonts w:eastAsia="Calibri" w:cs="Arial" w:ascii="Arial" w:hAnsi="Arial"/>
          <w:sz w:val="28"/>
          <w:szCs w:val="28"/>
          <w:lang w:val="kk-KZ"/>
        </w:rPr>
        <w:t xml:space="preserve">Жоғары ұпай – 10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Идеялардың мазмұндылығы мен ерекшелілігі, ғылыми және әдістемелік құндылығы - 5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Жалпы және кәсіби эрудициясы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Көпшілік алдында сөз сөйлеу мәдениет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3. Педагогикалық жағда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Регламент – 5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10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едагогикалық жағдай Комиссиямен ұсынылады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Педагогтің күрделі педагогикалық жағдайды шешуде оңтайлы жол таба білуі -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Педагогикалық мәселелерді шешуде кәсіби дағдысының қалыптасу дәрежес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3. Жалпы және кәсіби эрудициясы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4. Сөйлеу мәдениетінің айқындылығы, дәлдіг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4. Үй тапсырмасы: «Мұғалімнің демалыс күні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Регламент – 5 минут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оғары ұпай – 10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kk-KZ"/>
        </w:rPr>
        <w:t>Бағалау өлшемдері (5 ұпай)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Әртістік шеберлігі - 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. Ақпаратты нақты ұсыну (қысқа уақыт ішінде қатысушы тұлғаның негізгі идеясын жеткізу қабілеті)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3. Шығармашылық номердің ерекшелігі - 3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Cs/>
          <w:iCs/>
          <w:sz w:val="28"/>
          <w:szCs w:val="28"/>
          <w:lang w:val="kk-KZ"/>
        </w:rPr>
        <w:t xml:space="preserve">4. Мәдениеттілігі - </w:t>
      </w:r>
      <w:r>
        <w:rPr>
          <w:rFonts w:cs="Arial" w:ascii="Arial" w:hAnsi="Arial"/>
          <w:sz w:val="28"/>
          <w:szCs w:val="28"/>
          <w:lang w:val="kk-KZ"/>
        </w:rPr>
        <w:t>2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ұпай.</w:t>
      </w:r>
    </w:p>
    <w:p>
      <w:pPr>
        <w:pStyle w:val="Normal"/>
        <w:spacing w:lineRule="auto" w:line="264" w:before="0" w:after="0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8. Байқау жеңімпаздарын анықтау және марапаттау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1 Байқау жеңімпаздары үшін төрт жүлделі орын анықталады : Бас жүлде, 1 орын, 2 орын және 3 орын.</w:t>
      </w:r>
    </w:p>
    <w:p>
      <w:pPr>
        <w:pStyle w:val="Style20"/>
        <w:spacing w:lineRule="auto" w:line="264" w:before="0" w:after="0"/>
        <w:ind w:left="0"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2 Қазылар алқасының шешімімен төрт номинация бойынша жеңімпаздар анықталады: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Ең үздік сабақ»;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сыныптан тыс іс-шара»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үй тапсырмасы»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Көрермендер көзайымы»;</w:t>
      </w:r>
      <w:bookmarkStart w:id="0" w:name="_GoBack"/>
      <w:bookmarkEnd w:id="0"/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8.3 Байқау жеңімпаздары мен жүлдегерлері мақтау қағаздарымен, ақшалай жүлделермен марапатталады: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Бас жүлде – 35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1 орын – 20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2 орын – 150 000 теңге;</w:t>
      </w:r>
    </w:p>
    <w:p>
      <w:pPr>
        <w:pStyle w:val="Normal"/>
        <w:spacing w:lineRule="auto" w:line="264" w:before="0" w:after="0"/>
        <w:ind w:firstLine="709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3 орын – 100 000 теңге.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- «Ең үздік сабақ» - 50 000 теңге;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сыныптан тыс іс-шара» - 50 000 теңге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- «Ең үздік үй тапсырмасы» - 50 000 теңге; </w:t>
      </w:r>
    </w:p>
    <w:p>
      <w:pPr>
        <w:pStyle w:val="Style20"/>
        <w:spacing w:lineRule="auto" w:line="264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- «Көрермендер көзайымы» - 50 000 теңге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46:00Z</dcterms:created>
  <dc:creator>Пользователь</dc:creator>
  <dc:description/>
  <cp:keywords/>
  <dc:language>en-US</dc:language>
  <cp:lastModifiedBy>Гульсым</cp:lastModifiedBy>
  <cp:lastPrinted>2016-11-09T11:34:00Z</cp:lastPrinted>
  <dcterms:modified xsi:type="dcterms:W3CDTF">2017-12-06T12:04:00Z</dcterms:modified>
  <cp:revision>18</cp:revision>
  <dc:subject/>
  <dc:title/>
</cp:coreProperties>
</file>